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学位研究生专业实践总结报告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校内导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校外导师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firstLine="1680"/>
        <w:rPr>
          <w:rFonts w:eastAsia="楷体_GB2312;楷体"/>
          <w:sz w:val="24"/>
        </w:rPr>
      </w:pPr>
      <w:r>
        <w:rPr>
          <w:sz w:val="28"/>
          <w:szCs w:val="28"/>
        </w:rPr>
        <w:t>填</w:t>
      </w:r>
      <w:r>
        <w:rPr>
          <w:sz w:val="28"/>
          <w:szCs w:val="28"/>
        </w:rPr>
        <w:t>写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吉首大学研究生院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制</w:t>
      </w:r>
    </w:p>
    <w:p>
      <w:pPr>
        <w:pStyle w:val="Normal"/>
        <w:snapToGrid w:val="false"/>
        <w:spacing w:lineRule="exact" w:line="4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实践基本情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068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时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日—</w:t>
            </w:r>
            <w:r>
              <w:rPr>
                <w:rFonts w:cs="Times New Roman"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方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计划执行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rFonts w:cs="宋体"/>
          <w:b/>
          <w:sz w:val="28"/>
          <w:szCs w:val="28"/>
        </w:rPr>
        <w:t>二、实践总结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1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包括实践的主要内容、成果及收获，不少于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，可加页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三</w:t>
      </w:r>
      <w:r>
        <w:rPr>
          <w:rFonts w:cs="宋体"/>
          <w:b/>
          <w:sz w:val="28"/>
          <w:szCs w:val="28"/>
        </w:rPr>
        <w:t>、</w:t>
      </w:r>
      <w:r>
        <w:rPr>
          <w:rFonts w:cs="宋体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实践报告审阅和成绩评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6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实践</w:t>
            </w:r>
            <w:r>
              <w:rPr>
                <w:rFonts w:cs="宋体"/>
                <w:sz w:val="24"/>
              </w:rPr>
              <w:t>导师评价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cs="宋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  <w:t>实践单位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（公章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6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cs="宋体"/>
                <w:sz w:val="24"/>
              </w:rPr>
              <w:t>校内导师评价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cs="宋体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</w:tr>
      <w:tr>
        <w:trPr>
          <w:trHeight w:val="11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rFonts w:cs="宋体"/>
                <w:sz w:val="24"/>
              </w:rPr>
              <w:t>培养单位</w:t>
            </w:r>
            <w:r>
              <w:rPr>
                <w:rFonts w:cs="宋体"/>
                <w:sz w:val="24"/>
              </w:rPr>
              <w:t>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11125</wp:posOffset>
                      </wp:positionV>
                      <wp:extent cx="2095500" cy="179070"/>
                      <wp:effectExtent l="5080" t="5080" r="5080" b="508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560" cy="178920"/>
                                <a:chOff x="0" y="0"/>
                                <a:chExt cx="20955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12456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9360"/>
                                  <a:ext cx="12456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0"/>
                                  <a:ext cx="12456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16560"/>
                                  <a:ext cx="12456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4.35pt;margin-top:8.75pt;width:165pt;height:14.1pt" coordorigin="687,175" coordsize="3300,282">
                      <v:rect id="shape_0" ID="矩形 3" fillcolor="white" stroked="t" o:allowincell="t" style="position:absolute;left:687;top:193;width:195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" fillcolor="white" stroked="t" o:allowincell="t" style="position:absolute;left:3791;top:190;width:195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5" fillcolor="white" stroked="t" o:allowincell="t" style="position:absolute;left:1752;top:175;width:195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6" fillcolor="white" stroked="t" o:allowincell="t" style="position:absolute;left:2832;top:201;width:195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"/>
                <w:sz w:val="24"/>
              </w:rPr>
              <w:t>成绩</w:t>
            </w:r>
            <w:r>
              <w:rPr>
                <w:rFonts w:cs="宋体"/>
                <w:sz w:val="24"/>
              </w:rPr>
              <w:t>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优秀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良好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合格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不合格</w:t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（公章）</w:t>
            </w:r>
            <w:r>
              <w:rPr>
                <w:rFonts w:cs="宋体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636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56:00Z</dcterms:created>
  <dc:creator>002025</dc:creator>
  <dc:description/>
  <dc:language>en-US</dc:language>
  <cp:lastModifiedBy>硕。</cp:lastModifiedBy>
  <dcterms:modified xsi:type="dcterms:W3CDTF">2025-03-12T02:34:51Z</dcterms:modified>
  <cp:revision>5</cp:revision>
  <dc:subject/>
  <dc:title>吉首大学全日制硕士专业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D526BD46F4347987201F26BF770A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Y0NDY4YjljOWEwYWIxMjQ5ZjE5ZThlN2MxZWViZGUiLCJ1c2VySWQiOiI1NjE1MzU4NDgifQ==</vt:lpwstr>
  </property>
</Properties>
</file>