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吉首大学“生态扶贫”人才培养项目博士研究生指导教师遴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通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各培养单位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为保证我校“生态扶贫”博士人才培养项目的顺利进行，经</w:t>
      </w:r>
      <w:r>
        <w:rPr>
          <w:rFonts w:ascii="仿宋_GB2312;仿宋" w:hAnsi="仿宋_GB2312;仿宋" w:cs="华文仿宋" w:eastAsia="仿宋_GB2312;仿宋"/>
          <w:sz w:val="28"/>
          <w:szCs w:val="28"/>
        </w:rPr>
        <w:t>项目领导小组</w:t>
      </w:r>
      <w:r>
        <w:rPr>
          <w:rFonts w:ascii="仿宋_GB2312;仿宋" w:hAnsi="仿宋_GB2312;仿宋" w:cs="华文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华文仿宋" w:eastAsia="仿宋_GB2312;仿宋"/>
          <w:sz w:val="28"/>
          <w:szCs w:val="28"/>
        </w:rPr>
        <w:t>项目专家执行小组</w:t>
      </w:r>
      <w:r>
        <w:rPr>
          <w:rFonts w:ascii="仿宋_GB2312;仿宋" w:hAnsi="仿宋_GB2312;仿宋" w:cs="华文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华文仿宋" w:eastAsia="仿宋_GB2312;仿宋"/>
          <w:sz w:val="28"/>
          <w:szCs w:val="28"/>
        </w:rPr>
        <w:t>项目管理办公室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研究决定，现进行该项目博士研究生指导教师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补充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遴选。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本次遴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-5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名导师，申请、评审按照“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国家连片特困地区（武陵山区）生态扶贫博士人才培养项目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校内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指导教师遴选办法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”相关要求执行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一、时间安排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日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-1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日  申请人提交材料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1-1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日 审核材料 公示材料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-1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 xml:space="preserve">10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组织评审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月底 上学位评定委员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月 公示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二、材料要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《吉首大学“生态扶贫”人才培养项目博士研究生指导教师简况表》一式两份及电子稿；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《吉首大学“生态扶贫”人才项目博士生指导教师遴选汇总表》电子稿；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附件材料：承担的科研项目证明（课题文件）；公开发表的具有代表性的学术论文期刊封面、目录与论文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首页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复印件；出版的学术专著提供著作封面、扉页及目录的复印件。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所有附件材料均用电子图片形式提交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吉首大学研究生处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国家连片特困地区（武陵山区）生态扶贫博士人才培养项目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校内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指导教师遴选办法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（修订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附件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 xml:space="preserve">2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国家连片特困地区（武陵山区）生态扶贫博士培养方案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附件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 xml:space="preserve">3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吉首大学“生态扶贫”人才培养项目博士研究生指导教师简况表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附件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 xml:space="preserve">4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吉首大学“生态扶贫”人才项目博士生指导教师遴选汇总表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1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04:00Z</dcterms:created>
  <dc:creator>微软用户</dc:creator>
  <dc:description/>
  <dc:language>en-US</dc:language>
  <cp:lastModifiedBy>xlc</cp:lastModifiedBy>
  <cp:lastPrinted>2016-10-31T16:57:00Z</cp:lastPrinted>
  <dcterms:modified xsi:type="dcterms:W3CDTF">2016-11-07T08:18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