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;宋体"/>
          <w:sz w:val="36"/>
        </w:rPr>
        <w:t>硕士学位论文评阅</w:t>
      </w:r>
      <w:r>
        <w:rPr/>
        <w:t>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080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论文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  <w:t>综合评语（可加页）：</w:t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论文存在的不足（问题）及修改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09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bCs/>
              </w:rPr>
              <w:t>论文综合评价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（请在相应的项画“√”）</w:t>
            </w:r>
          </w:p>
          <w:p>
            <w:pPr>
              <w:pStyle w:val="Normal"/>
              <w:spacing w:lineRule="auto" w:line="480"/>
              <w:ind w:firstLine="11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同意答辩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论文达到良好水平，可以进行答辩或稍做修改后可以进行答辩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ind w:left="809" w:hanging="706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修改后再审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论文基本达到硕士学位论文水平，但需做较大的修改，可根据修改后的情况确定是否重新再审</w:t>
            </w:r>
          </w:p>
          <w:p>
            <w:pPr>
              <w:pStyle w:val="Normal"/>
              <w:spacing w:lineRule="auto" w:line="480"/>
              <w:ind w:firstLine="118"/>
              <w:jc w:val="left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、不同意答辩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论文没有达到硕士学位论文水平要求，不能进行答辩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论文评阅邀请函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8705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14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：您好！</w:t>
            </w:r>
          </w:p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为保证研究生培养质量，严格对学位论文的审査，特聘请您评阅我校硕士学位论文，评阅时请注重考察以下方面：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研究成果的理论意义与实践价值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论据是否充分可靠。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掌握基础理论、专门知识、研究方法和技能的水平。                            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写作的逻辑性、技巧及其他优缺点。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论文的创新性，是否达到硕士学位水平。</w:t>
            </w:r>
          </w:p>
          <w:p>
            <w:pPr>
              <w:pStyle w:val="Normal"/>
              <w:spacing w:lineRule="exact" w:line="500"/>
              <w:ind w:left="4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论文需要作出哪些方面的修改。</w:t>
            </w:r>
          </w:p>
          <w:p>
            <w:pPr>
              <w:pStyle w:val="Normal"/>
              <w:spacing w:lineRule="auto" w:line="360"/>
              <w:ind w:right="2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、论文是否达到硕士学位的学术水平</w:t>
            </w:r>
            <w:r>
              <w:rPr>
                <w:rFonts w:cs="宋体;SimSun" w:ascii="宋体;SimSun" w:hAnsi="宋体;SimSun"/>
                <w:bCs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sz w:val="24"/>
              </w:rPr>
              <w:t>是否能进行答辩。</w:t>
            </w:r>
          </w:p>
          <w:p>
            <w:pPr>
              <w:pStyle w:val="Normal"/>
              <w:spacing w:lineRule="auto" w:line="360"/>
              <w:ind w:right="2"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2" w:firstLine="480"/>
              <w:rPr/>
            </w:pP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论文评阅后，请于 月 日前将评阅表交      </w:t>
            </w:r>
            <w:r>
              <w:rPr>
                <w:rFonts w:ascii="宋体;SimSun" w:hAnsi="宋体;SimSun" w:cs="宋体;SimSun"/>
                <w:bCs/>
                <w:sz w:val="24"/>
              </w:rPr>
              <w:t>。</w:t>
            </w:r>
          </w:p>
          <w:p>
            <w:pPr>
              <w:pStyle w:val="Normal"/>
              <w:ind w:firstLine="517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18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评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阅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人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简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况</w:t>
            </w:r>
          </w:p>
        </w:tc>
      </w:tr>
      <w:tr>
        <w:trPr>
          <w:trHeight w:val="2910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Cs/>
                <w:sz w:val="24"/>
              </w:rPr>
              <w:t>是否是硕士生导师：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否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专业、研究方向：</w:t>
            </w: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bCs/>
                <w:sz w:val="24"/>
              </w:rPr>
              <w:t>对论文内容的熟悉程度：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很熟悉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比较熟悉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一般</w:t>
            </w:r>
          </w:p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评阅专家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2:00:00Z</dcterms:created>
  <dc:creator>研究生处</dc:creator>
  <dc:description/>
  <cp:keywords/>
  <dc:language>en-US</dc:language>
  <cp:lastModifiedBy>吴利华</cp:lastModifiedBy>
  <cp:lastPrinted>2010-05-12T09:31:00Z</cp:lastPrinted>
  <dcterms:modified xsi:type="dcterms:W3CDTF">2012-03-15T03:00:00Z</dcterms:modified>
  <cp:revision>60</cp:revision>
  <dc:subject/>
  <dc:title/>
</cp:coreProperties>
</file>